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9" w:leader="none"/>
        </w:tabs>
        <w:ind w:left="-903" w:firstLine="903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</w:rPr>
        <w:t>Движение долговых обязательств  муниципального района  «Шилкинский  район»  на 01.10.2017 г.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687"/>
        <w:gridCol w:w="1909"/>
        <w:gridCol w:w="1810"/>
        <w:gridCol w:w="1902"/>
        <w:gridCol w:w="1624"/>
        <w:gridCol w:w="2082"/>
        <w:gridCol w:w="1457"/>
      </w:tblGrid>
      <w:tr>
        <w:trPr>
          <w:trHeight w:val="335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</w:t>
            </w: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 на 01.01.2017 г.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вижение в 2017 г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альдо на 01.10. 2017 г.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бет            (погашение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           (возникнов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Кредиты  2011 года</w:t>
            </w:r>
            <w:r>
              <w:rPr>
                <w:sz w:val="24"/>
              </w:rPr>
              <w:t>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Соглашение от 15.09.2011г. № 1074 после реструктуризации присвоен  № 1325 от 06.08.2014г.) 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844 598,6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 198,6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6 221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9 621,89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33 4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33 4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11 198,67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11 198,6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6 221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56 221,89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долженность по бюджетному кредиту,  полученному для частичного  покрытия дефицита бюджета МР (Соглашение  от  15.09.2011г. № 1076,  после реструктуризации присвоен № 1330 от 01.09.2014г.) -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67 648,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773 800,88                   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152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33 334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3 33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4 314,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 466,8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 152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кредитов 2011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 612 247,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4 999,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62 374,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89 621,89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24"/>
              </w:rPr>
            </w:pPr>
            <w:r>
              <w:rPr>
                <w:b/>
                <w:sz w:val="40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 466 734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3 33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33 4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45 513,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 665,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62 374,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56 221,89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 2012 год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Соглашение от 20.04.2012г. № 1124, после реструктуризации присвоен  № 1379 от 05.05.2015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2 470 120,02               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 236 786,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75,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34 909,74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 466 667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233 333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 233 334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 453,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 453,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75,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1 575,74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Соглашение от 27.09.2012г. № 1172, после реструктуризации присвоен  № 1419 от 01.10.2015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35 267,6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68 601,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44,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 410,7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33 333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66 667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66 666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 934,6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934,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44,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744,7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его кредитов 2012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05 387,6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905 387,6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 320,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2 320,4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900 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5 387,6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5 387,6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 320,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2 320,4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  2013 год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 Соглашение от 20.08.2013г. № 1225,  после реструктуризации присвоен  № 1516 от 01.08.2016г.)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 004 983,61                                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72 133,6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 935,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341 785,2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 0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67 1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1 332 85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 983,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983,6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 935,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8 935,22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2014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долженность по бюджетному кредиту,  полученному для частичного  покрытия дефицита бюджета МР ( Соглашение от 29.05.2014г. № 1290)       Все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999 699,4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2 009 665,5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 966,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- 300,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 665,5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 966,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10.07.2014г. № 1315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757 260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929 801,7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72 541,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382 7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 382 7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74 560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547 101,77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72 541,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6.11.2014г. № 1366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11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0 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2 274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 082 274,0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1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0 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2 274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82 274,0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кредитов 2014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1 866 959,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 049 467,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64 781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  082 274,0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1 382 7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382 7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4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484 259,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666 767,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64 781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82 274,0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Кредит  2015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9.09.2015г. № 1415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 378 269,9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8 369,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6 260,24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8 376 160,24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 369 9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 369 9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 369,9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 369,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6 260,24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6 260,24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b/>
                <w:sz w:val="24"/>
              </w:rPr>
              <w:t>Кредиты 2016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27.12.2016г. № 1525, 1526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 400 011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,4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047,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 401 047,1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 4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 4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1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,4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047,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 047,1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28.12.2016 г. № 1529, 1530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0 021,8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,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 991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2 991,8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21,8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,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 991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 991,8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его кредитов 2016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5 400 033,3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3,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4 038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5 404 038,9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5 4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5 4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33,3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3,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4 038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4 038,9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Кредит 2017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19.05. 2017г. № 1553, 1554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>15 087 989,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 087 989,2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>15 082 7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 082 7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 289 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5 289,2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лговых обязательств перед краевым бюджето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5 067 881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21 520 391,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15 436 699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8 984 190,0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4 419 334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683 18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 082 7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8 818 85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48 547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837 207,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 999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65 340,0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умма муниципального дол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5 067 881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 520 391,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 436 699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8 984 190,0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4 419 334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683 18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 082 7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8 818 85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48 547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837 207,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 999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65 340,0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Председатель Комитета по финансам</w:t>
      </w:r>
    </w:p>
    <w:p>
      <w:pPr>
        <w:pStyle w:val="Normal"/>
        <w:rPr/>
      </w:pPr>
      <w:r>
        <w:rPr/>
        <w:t xml:space="preserve">  </w:t>
      </w:r>
      <w:r>
        <w:rPr/>
        <w:t xml:space="preserve">Администрации муниципального района </w:t>
      </w:r>
    </w:p>
    <w:p>
      <w:pPr>
        <w:pStyle w:val="Normal"/>
        <w:rPr/>
      </w:pPr>
      <w:r>
        <w:rPr/>
        <w:t xml:space="preserve">  </w:t>
      </w:r>
      <w:r>
        <w:rPr/>
        <w:t>«Шилкинский  район»                                                                                                                                   Е.А.  Конакова</w:t>
      </w:r>
    </w:p>
    <w:sectPr>
      <w:type w:val="nextPage"/>
      <w:pgSz w:orient="landscape" w:w="16838" w:h="11906"/>
      <w:pgMar w:left="1677" w:right="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3:19:00Z</dcterms:created>
  <dc:creator>OUR</dc:creator>
  <dc:description/>
  <dc:language>en-US</dc:language>
  <cp:lastModifiedBy>KonakovaEA1</cp:lastModifiedBy>
  <cp:lastPrinted>2017-10-13T15:05:00Z</cp:lastPrinted>
  <dcterms:modified xsi:type="dcterms:W3CDTF">2017-10-27T03:19:00Z</dcterms:modified>
  <cp:revision>2</cp:revision>
  <dc:subject/>
  <dc:title>Выписка из долговой книги Муниципального образования Шилкинского района,</dc:title>
</cp:coreProperties>
</file>